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HEMIN UNIQU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rte créée par Gunman Youri pour le site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ww.timeof wa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